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 xml:space="preserve">30 </w:t>
      </w:r>
      <w:r>
        <w:rPr>
          <w:rFonts w:ascii="仿宋_GB2312;Arial Unicode MS" w:hAnsi="仿宋_GB2312;Arial Unicode MS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泰顺县仕阳镇万排中国最美茶园概念性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泰顺县仕阳镇人民政府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地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孟凡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整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.88152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453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56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28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